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Microsoft Sans Serif" w:hAnsi="Microsoft Sans Serif" w:eastAsia="Times" w:cs="Microsoft Sans Serif"/>
          <w:sz w:val="20"/>
          <w:szCs w:val="20"/>
        </w:rPr>
      </w:pPr>
      <w:r>
        <w:rPr>
          <w:rFonts w:eastAsia="Times" w:cs="Microsoft Sans Serif" w:ascii="Microsoft Sans Serif" w:hAnsi="Microsoft Sans Serif"/>
          <w:b/>
          <w:sz w:val="20"/>
          <w:szCs w:val="20"/>
        </w:rPr>
        <w:t>EDED20421 PP1 (e-Learning)  -   Assessment criteria — Assessment Task 2</w:t>
      </w:r>
    </w:p>
    <w:p>
      <w:pPr>
        <w:pStyle w:val="TextBody"/>
        <w:rPr/>
      </w:pPr>
      <w:r>
        <w:rPr>
          <w:rFonts w:eastAsia="Times" w:cs="Arial" w:ascii="Arial" w:hAnsi="Arial"/>
          <w:sz w:val="18"/>
          <w:szCs w:val="18"/>
          <w:lang w:val="en-US"/>
        </w:rPr>
        <w:t>Student Name: _______________________________________________________________________________  Student  No: _______________________</w:t>
      </w:r>
      <w:r>
        <w:rPr/>
        <w:t xml:space="preserve">_____________  </w:t>
      </w:r>
    </w:p>
    <w:tbl>
      <w:tblPr>
        <w:tblW w:w="14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2060"/>
        <w:gridCol w:w="459"/>
        <w:gridCol w:w="2092"/>
        <w:gridCol w:w="317"/>
        <w:gridCol w:w="2093"/>
        <w:gridCol w:w="459"/>
        <w:gridCol w:w="1951"/>
        <w:gridCol w:w="600"/>
        <w:gridCol w:w="1810"/>
        <w:gridCol w:w="2383"/>
        <w:gridCol w:w="82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TableText8pt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ard</w:t>
              <w:br/>
              <w:t>Criter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igh Distincti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incti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di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s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il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nowledge and understanding of what constitutes an e-product in relation to specific industry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Sophisticated industry standard knowledge and understanding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ominantly high level knowledge and understanding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od knowledge and understanding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 knowledge and understanding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knowledge or understanding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igns an e-product while utilising a range of technology  and demonstrating skilful implementatio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laborate design that contains a high level of technology and media integration displaying contemporary approaches to e-learning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esign contains a high level of media and technology integration utilising some contemporary approaches to e-learning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esign contains a number of media and technology elements with a few contemporary approaches to e-learning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esign incorporates few media elements with an understanding of e-learning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does not adequately use technology nor demonstrates an understanding of e-learning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eastAsia="zh-CN"/>
              </w:rPr>
              <w:t>Student utilises presentation skills to engage learners an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eastAsia="zh-CN"/>
              </w:rPr>
              <w:t>communicate meaningfully with as little error as possibl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Sophisticated use of communication skills being able to consistently engage and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 xml:space="preserve">stimulate learners while producing a quality error free e-product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 xml:space="preserve">Effective use of communication skills being able to engage learners  while producing a quality e-product. </w:t>
            </w:r>
          </w:p>
          <w:p>
            <w:pPr>
              <w:pStyle w:val="StyleTableText8pt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 xml:space="preserve">Good use of communication skills being able generally engage learners while producing a good e-product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Satisfactory use of communication skills that held some learner attention but lacked attention to detail.</w:t>
            </w:r>
          </w:p>
          <w:p>
            <w:pPr>
              <w:pStyle w:val="StyleTableText8pt"/>
              <w:spacing w:before="20" w:after="20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Limited range of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communication skills that did not hold learner engagement,  lacked meaning and contained many error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unicates learning design process through use of the ADDIE framework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Reporting process contained an articulate account of design and development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eporting process contained a predominantly high quality account of design and developmen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eporting process contained a good quality account of design and developmen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eporting process contained a satisfactory account of design and development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ing process was minimal and did not engage with ADDIE framework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MT;Arial" w:ascii="ArialMT;Arial" w:hAnsi="ArialMT;Arial"/>
                <w:b/>
                <w:sz w:val="18"/>
                <w:szCs w:val="18"/>
                <w:lang w:eastAsia="zh-CN"/>
              </w:rPr>
              <w:t>Appraises the effectiveness and fit-for-purpose of the e-product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Extensive appraisal that leads to an in-depth examination of the e-product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sightful understanding as to the effectiveness of the e-product and its fitness-for-purpos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Good appraisal outlining fitness-for-purpos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dequate appraisal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uperficial appraisal as to the effectiveness of the e-product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vAlign w:val="center"/>
          </w:tcPr>
          <w:p>
            <w:pPr>
              <w:pStyle w:val="StyleTableText8pt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  <w:vAlign w:val="center"/>
          </w:tcPr>
          <w:p>
            <w:pPr>
              <w:pStyle w:val="StyleTableText8pt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StyleTableText8pt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StyleTableText8pt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vAlign w:val="center"/>
          </w:tcPr>
          <w:p>
            <w:pPr>
              <w:pStyle w:val="StyleTableText8pt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  <w:vAlign w:val="center"/>
          </w:tcPr>
          <w:p>
            <w:pPr>
              <w:pStyle w:val="StyleTableText8pt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StyleTableText8pt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StyleTableText8pt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de Awarded</w:t>
            </w:r>
          </w:p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y student:                           High Distinction                         Distinction                                   Credit                                        Pass                                          Fail</w:t>
            </w:r>
          </w:p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1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INAL Grade </w:t>
              <w:br/>
              <w:t>Awarded:                              High Distinction                         Distinction                                   Credit                                        Pass                                          Fail</w:t>
            </w:r>
          </w:p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cturer Comments:</w:t>
            </w:r>
          </w:p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ecturer Name:                                                                          Date: </w:t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3"/>
      <w:szCs w:val="23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rFonts w:ascii="Arial" w:hAnsi="Arial" w:eastAsia="Times New Roman" w:cs="Times New Roman"/>
      <w:bCs w:val="false"/>
      <w:kern w:val="0"/>
      <w:sz w:val="28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sz w:val="28"/>
      <w:szCs w:val="26"/>
      <w:lang w:val="en-US"/>
    </w:rPr>
  </w:style>
  <w:style w:type="character" w:styleId="StyleTableText8ptChar">
    <w:name w:val="Style Table Text + 8 pt Char"/>
    <w:basedOn w:val="DefaultParagraphFont"/>
    <w:qFormat/>
    <w:rPr>
      <w:rFonts w:ascii="Times New Roman" w:hAnsi="Times New Roman" w:eastAsia="Times New Roman" w:cs="Times New Roman"/>
      <w:sz w:val="16"/>
    </w:rPr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3"/>
      <w:szCs w:val="2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ableText8pt">
    <w:name w:val="Style Table Text + 8 pt"/>
    <w:basedOn w:val="Normal"/>
    <w:qFormat/>
    <w:pPr>
      <w:spacing w:lineRule="atLeast" w:line="200" w:before="20" w:after="20"/>
    </w:pPr>
    <w:rPr>
      <w:sz w:val="16"/>
      <w:szCs w:val="22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4:12:00Z</dcterms:created>
  <dc:creator>flemingj</dc:creator>
  <dc:description/>
  <cp:keywords/>
  <dc:language>en-US</dc:language>
  <cp:lastModifiedBy>Karen Chamberlain</cp:lastModifiedBy>
  <dcterms:modified xsi:type="dcterms:W3CDTF">2010-09-30T14:12:00Z</dcterms:modified>
  <cp:revision>2</cp:revision>
  <dc:subject/>
  <dc:title/>
</cp:coreProperties>
</file>